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RIC ACID                  Brought to you by: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ric acid, also known as Tri-Nitro-Phenol, or T.N.P., i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t is most often used as a booster charge to set off an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such as T.N.T.  It another explosive th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, assuming that one can acquire the concentrated sulfu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s.  Its procedure for manufacture is given in man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lab manuals, and is easy to follow.  The main problem with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its tendency to form dangerously sensitive and unstable picrate s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tassium picrate.  For this reason, it is usually made into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uch as ammonium picrate, also called explosive D.  A social 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use a formula similar to the one presented here to make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l (9.5 g)                    500 ml fl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(12.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       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8 ml)                      suitable for boil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    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9.5 grams of phenol into the 500 ml flask, and carefully add 12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centrated sulfuric acid and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400 ml of tap water into the 1000 ml beaker or boiling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water to a gentle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warming the 500 ml flask under hot tap water, place it in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and continue to stir the mixture of phenol and acid fo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 After thirty minutes, take the flask out, and allow it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out the boiling water used above, and after allowing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, use it to create an ice bath, similar to the one u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, steps 3-4.  Place the 500 ml flask with the mixed acid an phen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bath.  Add 38 ml of concentrated nitric acid in small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ring the mixture constantly.  A vigorous but "harmless" re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When the mixture stops reacting vigorously, take the flas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rm the ice bath container, if it is glass, and then begin boi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water.  Place the flask containing the mixture in the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t it in the boiling water for 1.5 to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100 ml of cold distilled water to the solution, and chill it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 until it i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ter out the yellowish-white picric acid crystals by po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ter paper in the funnel.  Collect the liquid and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safe place, since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sh out the 500 ml flask with distilled water, and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aper in the flask.  Add 300 ml of water, and shake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-filter the crystals,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tore the crystals in a safe place in a glass container,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with metal containers to produce picrates that coul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