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       STEALING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ange just how many files there are out there tha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 art of stealing.  After all, it IS an art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m, smooth, persistant, patient.  Stealing is not an overn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operation.  You should try to prepare for at least a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hen planning to steal from a house, and even LONGER w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.  Storytime, kid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ng time ago, well, in the past year, my friend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the building complex in our town was the perfec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unpaid-for items.  We learned all we coul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which was about 365,000 sqft, and each company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ice (fully furnished with cool computer stuff), and a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ft (roughly) warehouse, all interconnected, and all on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obtained through several calls to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(board of development, or some shit like that,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ll for building permits, and the like.), and w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prints for the whole complex.  We planned a rou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ntrance through the warehouse, and into the offices,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stuff is usually loacated.  Now that we had our rou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ed was a plan to get inside.  Since this was our fir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we spent a few good weeks on preparation.  During the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, we worked w/ a company to shovel the sidewal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.  One night, at about 11 pm, we stopped shoveling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planned job site, Campbells Soup, Co.  There was nobod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janitors that cleaned up the place (or so we thought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janitor if I could use the bathroom (I did have to go t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let me in.  I must have surprised him when I knew exac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athroom was!  As I walked to it, I scanned for vid c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red guns/recievers (little boxes at entrances with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square about 1" sq. at about knee hight on each sid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The doors all had security magnetic detection at the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he windows.  To think someone would break in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place like a large window, stupid.  To my surpri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few losers working late, and did'nt really care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t all.  Take another Viverin' guys, I wont be here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 of black coffee was stifeling.  The bathroom was loca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ffice's entrance to the warehouse, and to my surpr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locked!  The lights were on, and the place was totally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few cardboard remains, and shelves, and that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door.  I walked over to the door to examine it.  No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d cams in the warehouse, no nothing.  Odd, usual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s were kept tight as a hookers pussy.  But it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packing up to move somewhere.  Boxes on the office de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 The door was locked with a key deadbolt (pain to pick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oor-knob key lock.  No problem.  I needed to s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bolt from being locked, so I looked around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...aha!  There was some strange material like alum. fo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pliable, yet of a black color.  I took out a small alle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ief never goes ANYWHERE without a small lockpicking too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mmed enough of the stuff into the keyhole so that a key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ed far enough to turn, and the stuff was inn to f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.  Viola!  Back to the point of this story. 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make our move, something strange happened.  The pl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for 3 days straight, most office equipment remo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door left ajar, for all 3 days.  We still decid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ur planned route.  At 1:30am we went to the side door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prise, the deadbolt lock was open.  Now to the knob loc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locked, but not a problem.  Knob locks usually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wall sock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|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   |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wall sock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sliding piece is about 1/4" wide on popular lock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acing you, if the door swings outward.  With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key you can get, stick it in and repeatively push and sl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wards the knob, but don't let go, because it is spring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nap back into place again.  Now for the larger bar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and wedge it into the slot where the ba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ll (without the knob on it)! and do the same th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ably harder to do than with the small tongu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acticed like you should have, it will open with minimum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were inside.  We ran through the warehouse thruo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/office door (these are rarely locked, but try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ahead of time by "cramming the lock" like I did) a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 The place was empty, no shelves, just desks, chai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 boxes contained modems, motherboards, bu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ables, fone cable, and one contained a Zenith 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!  No shit, this is a true story!  We took every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rry (5 people).  We took all the above mentioned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ner, fones, fone jacks, documents, desk chairs,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bags (static-free kind), even the little shit thing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et plates, light bulbs, ANYTHING!!!  We went really craz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ut in 2 min 30 sec.(always set a time lim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nd up throwing half the shit away, but it felt gre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nything that was not ours!! I have since then d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bs" with much more precision, and effort, as well a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s.  Here are some tips that should be followed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AR GLOVE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packs for everyone to put the loo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case the joint for at least a week and keep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who leaves when, what time it closes, timed ligh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ve at least 4 phriends with you, and ,please, make sure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, no idiot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ing tools :small allen keys, both types of screwdrivers,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tiny, hacksaw blade, wire cutters and strip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paint-to leave your handle on the wall, hammer, mace, gun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flashlights (duh), wire-good for re-rout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bolt cu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signate a person to carry all the tools ONLY-don't ha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stuff and mix it with the tools, this will only slow you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f you need to look fir a too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ate a person to STAY PUT by the door and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ate a timer, one who has a lighted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ke runs NO LONGER THAT 3 MIN.  ENEN THIS TIME IS EXTRE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RY TO KEEP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taway vehicle (preferably NOT a van or pickup truck, thes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s suspicious to the pigs..er.I mean cops.  And don't spe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this just attracts attention.  Cover liscence plate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you get your asses going, so no one can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s to the pigs..oops!, damn, did it again, cops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vering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keep flashlights pointed DOWN unless necessary, craw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no shouting, even if you find some phucking cool shi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hought, maybe painting your handle is a little stupi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at, wear dark clothes OVER regular, non-suspicious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changed first thing in the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ever brag about your findings in public, only on modem, or o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give names of places, phriends, and exact names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(just say you 'borrowed' a 486DX 33 motherboard, don't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l 486DX 33 mhz for an IBM PS/1 model 50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XXXXXXXXXX.  that is just plain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ve phunn!! and never steal from your neighborh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break into houses, never move stuff around; the long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yuppie family to realize that you were ther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AR GLOVES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o get in windows: shoot window with BB gun, and place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y hard-cover book covering on the window over the 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e inpact of the shot was enough to crack the gla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 OR PUSH on the covered glass, do not hit or kick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 majority of the glass will stick to the cov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onsiderably les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rough basement windows preferably under a deck o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KE SURE THE PEOPLE WILL BE GONE FOR THE NIGHT AND THE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LEEP (GO FOR AROUND 2:30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ke stuff that will sell easily to friends, and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ings that look neat, just take the basics: 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V, VCR, some jewelry-things you could easily h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without inscriptions, raid the fridge, take goo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, stereo equip., speak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ways case the outside of the house looking for security sti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uppie families like to place in ful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 mischievous shit like cut all fone lines in house, cut up c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hions, and flip them over so they look perfectly normal!; sho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ir fish tank, (all yuppies own fish); slash cloth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back into the drawer; unplug fridge; set thermostat w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9.9 degrees; leave drain plugged and let the faucet ru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, (for 6 hours!!); whatever you can't take or carry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in a subtle way, -if you can't carry out those 130 lb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ereo speakers, slash the cones; break ballpoint pens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 them into the carpet with their shoes; run a magnet over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CR cassettes and floppies, and anything else subtl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 thei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Classic, Brought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