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 ANARC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Tennis ball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Information from the Usenet.  The Usenet is a worldwide network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000 machines and over 500,000 people-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ndum by The Editor:   If you aren't in the Chicago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 local BBS list.  If you see a BBS which runs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dds are it carries usenet.  The appropriate place to l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twelve years ago) most soft drink cans were rolled t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lded aluminum.  We would cut the tops and bottoms off of a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tape them together with duct tape, forming a tube  of two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we would tape a can with the bottom  intact,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(with a can opener) around the top, and a  small hole in the 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 We then fastened this contraption to a tripod so we could 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Any object that came somewhat close to filling the tub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op, we used the clock as a target and an empt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spool as ammunition, with tape over the ends of the center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led with washers for weight.  When taken to parties or pic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use whatever was handy.  Hot dog rolls or napkins filled with 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rovided spectacula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a small amount of lighter fluid was poured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ide of the end can and allowed to vaporize for a few mo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control technician" would announce "Fire in the Hole" and ign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!  Whoosh!  The clock never worked after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version of the potato chip cannon, originally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gles potato chip can, was built similarly.  Ours used coke cans, s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removed, and the  seventh had Bottle opener ho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end, the top of this can was covered with a grid or piec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o keep the tennis ball from falling all the w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piral  wrapped with at least two rolls of duc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oden shoulder rest  and forward hand grip was taped to the tu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we used  lantern batteries to a model-t coil, actuated by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 the hand grip.  A fresh wilson tennis ball was stuff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id, and a drop or two of lighter fluid was dropped in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in the end.  The ignition wire was poked through  the 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then lie in ambush, waiting for somthing to move.  Wh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air/fuel mixture, a satisfying thoomp!  At maximum r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ould travel about 100 yards with a 45 degree launch angle.  Clos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ould leave a welt on an warring opponent.  When  laun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 the thud as it hit the door would generally  rattle anyon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we never completed the one that shot golf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un Stuff for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ide. This is the stuff that is used in carbide lamps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pieces of this stuff (it looks like gravel) and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 with some water. Put a lid on tightly. The carbide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to 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 glass with explode from internal pressure.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g nearby, you will get a nice 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Exhaust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park plug into the last four or five inches of the tailpip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a hole that the plug can screw into easily. Attach the wi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sulated wire) to one side of the switch and to the spark pl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witch is attached to the positive terminal on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 running, simply hit the switch and watch the flames fly!!!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no one is behind you! I have seen some of these flames g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- This is all various files I gleaned from BBS's.  (Added 8-23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are fun to play with in chem lab, fill them with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ut of the taps on the lab desks, then tie up the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, and drop it out the window to the burnouts below, you  know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smoking, they love to pop balloons with lit cigarette.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?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