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&gt; VOLUME 3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mportant or one of the most important volum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ixtures of anarchy that I will be "publishing" to the "pub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as well be the MOST DANGEROUS to prepare, the substanc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with is Trinitrotoluene, or short - TNT. This high expo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ANGEROUS, slightly unstable substance. The crystalized crud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color of brown sugar and feels greasy to the tou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any uses as a high-explosive, but not for the use 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ells. It is also highly reactive to many othe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. It can be incorporated into dynamite and many oth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xplained in further detail later, in other volumes of 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FINISH THIS PROJECT UNLESS YOU ARE FULLY CAPABL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PROCESSES IN A SAFE ENVIRONMENT! IF YOU CHOOSE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STRUCTIONS COMPLETELY THROUGH BEFORE BEGINNING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ND TOOLS (INCLUDING SAFETY/EMERGENCY EQUIPTMENT)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R IF THEY ARE NEEDED. THIS IS NOT A JOKE! USE AT YOUR OWN R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Trinitrotoluene (Three Stages). A mixture of 294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centrated sulfuric acid (density 1.84) and 147 grams of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(density 1.42) is added slowly from a dropping funnel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of toluene in a tall 600-cc. beaker, while the liquid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orously with an electric stirrer and it's temperatur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0 to 40 degrees celsius by running cold water in the vess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beaker is standing. The addition of acid will requi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to an hour and a half. The stirring is then continued for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longer without cooling; the mixture is allowed to stand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paratory funnel; the lower layer of spent acid is drawn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ude mononitrotoluene is weighed. One-half of it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grams of toluene, is taken for the dini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nitrotoluene (MNT) is dissolved in 109 grams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(d. 1.84) while the mixture is cooled in run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n a tall beaker is warmed to 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ixed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of 54.5 grams each of nitric acid (d. 1.50) an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 1.84), is added slowly drop by drop from a dropping funn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ture is stirred mechanically. The heat generated by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the temperature, and the rate of addition of the acid is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temperature of the mixture lies always between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0 degrees. The addition of the acid will require about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cid has been added, the mixture is stirred for 2 hour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0-100 degrees to complete the nitration. Two layers se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. The upper layer consists largely of dinitrotoluene (D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bly contains a certain amount of TNT. The trini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 is converniently carried out without separating the D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t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dinitration mixture is stirred actively at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90 degrees, 145 grams of fuming sulfuric aced (oleu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% free SO3) is added slowly by pouring from a beaker. A mixed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of 72.5 grams each of nitric acid (d. 1.50) and the 15% ole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added drop by drop with good agitation while the h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 maintains the temperature at 100-115 degrees.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quarters of the acid has been added, it will be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external heat to maintain the temperature. After all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 (taking 1 1/2 to 2 hours), the heating and stir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for 2 hours longer at 100-115 degrees. After the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od overnight, the upper TNT layer will be found to have soli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ard cake, and the lower layer of spent acid to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ta  bstals. The acid is filtered through a Buchner funnel (witho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), and the cake is broken up and washed with wat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o remove excess of acid. The spent acid contain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TNT in solution; this is precipitated by pouring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volume of water, filtered off, rinsed with water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batch. All the of the product is washed three or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gitating it vigorously with hot water under which it is me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washing, the TNT is  granulated by allowing it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under hot water while the stirring is continued.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ff and dried at ordinary room temperature, is equal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ample of crude TNT. It may be purified by dissolving in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at 60 degrees and allowing to cool slowly, or it may b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gesting with 5 times its weight of 5% sodium hydrogen sul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at 90 degrees for half an hour with vigorous stirring,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t water until the washings are colorless, and finally gran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. The product of this last treatment is equal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ample of purified TNT. Pure ALPHA-TNT, melting point 8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, may be procured by recrystallizing this material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(d. 1.42) and once from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at's it... AND REMEMBER MY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ANARCHY 'N' EXPLOSIVES comming s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whenever I have time to type them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ctor Dissector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