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One, Issue One, Phile #4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PHREAK'S FRY-U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BY THE IRON 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HELP FROM DR. D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UIDE IS STILL BEING COMPILED, AND AS PHONE PHREAKS LEARN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VENGEANCE IT WILL ALWAYS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ngeance is mine", says the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-PHONE LINE P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.  It should be listed at the front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Say you wanted to disconnect Scott Korman's line. DIAL 800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, this is Mr. Korman, I'm moving to California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y phone service disconnected. I'm at the airport now.  I'm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phone, my number is  [414] 445 5005. You can send my final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ere in California)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-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 from a pay phone. 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I'd like to order a Phone Book for Upper Volta (or any out-o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a with Direct Dialing).  This is Scott Korman, ship to 3119 N. 4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6.  Yes, I under stand it will cost $xx($25-$75!!)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-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 PBX, enter the code and get an outside line.  Then dial 0+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call.  You will hear a bonk and then an operator.  Say, "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is to my home phone at 414-445-5005. Thank you."  A friend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loser, I called him at 1:00 AM and we left the fone off the h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I calculated that it cost him $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-MIS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 once again from a payfone.  Say you'd lik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forwarding, 3 way, etc.  Once again you are the famed los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an.  He pays-you laugh.  You don't know how funny it was talking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ing what those clicks he kept hearing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5-CHANGED &amp; UN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s in #4, but say you'd like to change and unlist your (Scot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nyone calling him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W BEW BEEP.  The number you have reached, 445-5005,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ublished number.  No further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6-FORW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d an accomplice or two or three.  Around Christmas tim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'R' Us.  Get everyone at the customer service or manager's des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ey, could you help me").  then you get on their phone and dial (usu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irst) and the business office again. This time, say you are from Toy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you'd like to add call forwarding to 445-5005.  Scott will get 100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7-RUSSIAN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 payphone at 10:00 PM.  Say to the operator that you'd like to b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ussia.  Say you are calling from a payphone, and your nu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ser to fry (e.g. 445-5005). She will say that she'll have to call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5 hours, and you ok that. Meanwhile the loser (e.g.) Scott,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3:00 AM from an operator saying that the call he booked to Russ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LEAVE E-MAIL FOR ME ON ANY BOARD I'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-The Second Foun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W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