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kpicking for the EXTREME beginner...          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 good method for opening doors that are lo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blem with this, though, is that it only works for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doors.  Ok, here we g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alize you are not working with the actual lock, but th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icks between the door and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e how that thing is curved on one side?  Well, that i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aking us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cquire a large paper-clip.  If it is too short,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also have a shoelace.  Now, onto the constr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traighten the paper-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Loop one end of the paper clip around the shoelace.  The shoe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out 4/5 on one side of the clip and 1/5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ee if I can dra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is the paper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is the shoe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not very good, but I hope you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ll you have to do now is curve the paper clip (no, I won't draw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With the curved paper-clip, stick it between the door and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hind the metal thing that sticks betw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Feed it through with you hand, until you can grip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e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Now, simply pull the lace and the door at the same time, and VIO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his over regular lock-picking if the door opens outw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ot quicker.  Lock picking can take 5 minutes... When do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takes 30 seconds!  So, if you can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ddition to the mighty cookb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ID FL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