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                        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   The Remote Informer  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                        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-----------------------------------------------------------------------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Reader supported newsletter for the underworld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-----------------------------------------------------------------------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                        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Editors: Tracker and Norman Bates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                        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========================================================================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September 1987                                               Issue: 01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========================================================================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      The Headlines     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-----------------------------------------------------------------------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1) Introduction            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2) Hacking Sprint: The Easy Way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3) Rumors: Why spread them?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4) The New Sprint FON Calling Cards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5) Automatic Number Identifier (ANI)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first issue of 'The Remote Informer'!  This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der supported.  If the readers of this newsletter do no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it, then it will end.  We are putting this out to help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s that would like to read it.  If you are one of those who think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everything, then don't bother reading it.  This newslett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like the future issues.  The future issues will contai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, as long as reader input is obtained.  Below is an 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the sections in the future 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O Board (Input/Output 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/O Board is for questions you have, that we migh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or atleast refer you to someone or something.  We will be hones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not help you.  We will not make up something, or to the effec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it look like we answered you.  There will be a section in th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for questions we cannot answer, and then the readers will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rtunity to answer it.  We will print anything that is reason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sletter, even complaints if you feel like you are bet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will be for news around the underworld.  It will tal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ts of people in the underworld and anything else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news.  If you find articles in the paper, or something hap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local area, type it up, and upload it to one of the board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newsletter.  Your handle will be placed in the 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enter a news article, please state the date and from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ature Section will be the largest of the sections as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topic that is featured in that issue.  This will be largely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which will be sent in between issues.  At the end of the issu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, it will tell the topic of the next issue, therefore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to contribute, then you will have ample time to prepa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/Software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section, we will review the good and bad points of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ftware related to the underworld.  It will be an extensive re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just a small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will be the area where the top underworld BBS's, h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modem scanners, etc. will be shown.  This will b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nd will not be altered in anyway.  The topic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world BBS's (Hack, Phreak, Card, Anarchy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ing programs for Hayes compa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ing programs for 1030/Xm301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scanners for Hayes compa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scanners for 1030/Xm301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ype illeg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dd topics to the list if enough will suppo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d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contain tips and helpful information sent in by th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information you wish to contribute, then put it in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d upload it to one of the BBS's listed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, no long distance codes, mainframe password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may add other sections as time goes by.  This newsletter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ut out on a regular basis.  It will be put out when we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s and information to put in it.  There may be up to 5 a month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ill always be at least one a month.  We would like you, the rea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nd us anything you feel would be of interest to others, like h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, methods of hacking long distance companies, companies to card f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 We will maintain the newsletter as long as the readers suppo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the end of the introduction, but take a look at this news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t does contain information that may be of valu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king Sprint: The Eas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ck US Sprint, 950-0777 (by the way it is no longer 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t), and you are fustrated at hacking several hours only to fi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wo codes, then follow these tips, and it will increase your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mendously.  First, one thing that Mr. Mojo proved is that Spri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tore more than one code in every hundred numbers.  (ex: 9876540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8765499 may contain only one code).   There may NOT be a code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dred, but there will never be more tha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t's 9 digit codes are stored from 500000000 through 999999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eginning of Sprint's 950 port, they only had 8 digit codes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tarted converting to 9 digit codes, storing all 8 digi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10000000 and 49999999 and all 9 digit codes between 50000000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9999999.  Sprint has since cancelled most 8 digit codes, although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 few left that have been denoted as test codes.  Occaisionally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 of phreaks saying they have 8 digit codes, but when verifying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s were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where do you start?  You have already narrowed the low and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in half, therefore already increasing your chances of good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50 percent.  The next step is to find a good prefix to hack. 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, a prefix, in hacking terms, is the first digits in a code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length except the same number of digits the code is.  (ex: 123456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code.  That means 1, 12, 123, 1234, 12345, 123456, 1234567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 are prefixes)  The way you find a good prefix to hack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ly enter a code prefix.  If when you enter the code prefix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destination number and you do not hear the ringing of the re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ing you that the code is invalid until near the end of the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know the prefix is valid.  Here is a chart to follow when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     - Destination    Range good codes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9 - 6192R           123400000 - 12349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9 - 619267R         123450000 - 12345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9 - 61926702R       123456000 - 123456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9 - 6192670293R     123456700 - 123456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R - Denotes when ring for recording star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rue, I ran a test using OmniHack 1.3p,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lly Joe.  In this test I found a prefix where the last 3 digits we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d to hack.  I tested each hundred of the 6 digit prefix find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but 4 had the ring start after the fourth digit was dia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number.  The other four did not ring until I had finish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code.  I set OmniHack to hack the prefix + 00 until prefix + 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: xxxxxxy00 to xxxxxxy99: where y is one of the four number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 did not start until the dialing was completed.)  Using this method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four codes in a total of 241 attempts using ascending hacking (AK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tial).  Below you will see a record of my h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of hack            Codes found    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300 - xxxxxx399     xxxxxx350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500 - xxxxxx599     xxxxxx568   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600 - xxxxxx699     xxxxxx646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800 - xxxxxx899     xxxxxx877      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s                     4 codes        2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see, these methods work.  Follow these guidlines and ti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have an increase in production of codes in the future h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t.  Also, if you have any hints/tips you think others could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, then type them up and upload them to one of the boards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s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mors: Why Spread 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ever get tired of hearing rumors?  You know, someone get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ge to impress others, so they create a rumor that some long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is now using tracing equipment.  Why start rumors?  It only sc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out of phreaking, and then makes you, the person who star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mor, look like Mr. Big.  This article is short, but it should mak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re of the rumors that people spread for personal gain.  The best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is to denote them as a rumor starter and then leave it at tha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rag on them constantly, since if the other users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if it is fact or rumor, then they should suff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Sprint FON Calling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Sprint has opened up a new long distance network called the F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c Network (FON), in which subscribers are given calling card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 cards are 14 digits, and though, seem randomly generated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encrypted.  The rumors floating around about peop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ght using the Sprint FON calling cards are fact, not rumo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 people are getting caught is that they confuse the FON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 with the local 950 port authorization codes.  If you will re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ver use AT&amp;T calling cards from you home phone.  It has 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y, which is not tracing, but rather the originating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laced on the bill as soon as the call is completed.  They know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when you call the 800 access port, but they do not recor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your call is completed.  Also, through several of my hacks, I 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with some interesting information surrounding the new Sprint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-877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umber is for information on US Sprint's 800 calling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.  I have not played around with it, but I believe it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 or help with the FON calling cards.  I am not sure if it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bing to the FON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-877-0002 - You hear a short tone, then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-877-0003 - US Sprint Alpha Test Channel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-877-(0004-0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all these numbers, you get a recording saying: "Welco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Sprint's 1 plus service."  When the recording stops, if you h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nd key (#) you will get the calling card dial 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lated Sprint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-521-4949   This is the number that you subscribe to US Sprin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subscribe to the FON network on this number.  It will tak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5 weeks for your calling card to ar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7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US Sprint's equal access number.  When you dial this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n dial the number you are calling, and it will be billed through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t, and you will receive their long distance line for that call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ill be billed for calls made through equal access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take it to be a method of phreaking, unless used from a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 US Sprint's 1+ service then call 1+700-555-1414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ell you which long distance company you are using.  When you h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ank you for choosing US Sprint's 1 plus service," hit the poun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#), and then you will get the US Sprint dial tone.  This however 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as if you are calling from your home phone if you dial direc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be billed for calls made through that, but there are way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o your advantage as in using equal access through a PB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Number Identification (A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ue definition for Automatic Number Identification ha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ly known to many.  Automatic Number Identification, (AKA: ANI),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of the destination number knowing the originating numbe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are calling from.  The method of achieving this is to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that you are calling from in coded form ah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number. Below is an example of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: 267-0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: ********2670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 Denotes the originating number which is coded and sent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noticed there are 8 digits in the coded number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, at least I believe, it is stored in a binary-like fo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Number Identification means a limited future in phreaking. 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threaten phreaking very much yet, but it will in the near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switching system will soon be installed in most citi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ed by ESS, Electronic Switching System, 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will have ANI capabilities which will be suppl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s of phone lines as anadded extra.  The owner's phone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LED read-out that will show the phone number of the peop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you.  You will be able to block some numbers, so that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call you.  This system is in the testing stages currently, b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n be installed across most of the country.  As you see,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a large part of phreaking, until we, the phreakers, can come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lternative.  As I have been told by several, usually reli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, this system is called ISS, which I am not sure of the mea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, and is being tested currently in Rhode Is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 in-watts lines set up by AT&amp;T support ANI.  The equip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e an ANI coded origination number does not costs as much as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.  950 ports do not offer ANI capability, no matter w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told.  The 950 ports will only give the city in which they are ba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sually being the largest in the state, sometimes the capit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ast thing that I should tell you is that ANI is not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ing.  Tracing can be done on any number whether local, 950, etc.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around this, especially when dialing Alliance TeleConferencing,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 through several extenders or ports.  ANI will only cover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calling it, and if you call through a number that does no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, then your number will never be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claim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, the editors, take no responsibility for your actions and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in this newsletter.  This newsletter is for inform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 only.  There will never be any long distance codes, pass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in this newsletter.  If you are easily offended by tele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ons, then we suggest that you not read this newsletter.  Bu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ho are truely interested in the information in this news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ught to you in Cookbook III, courtesy of the Jolly Roger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odus- 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