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e Substitute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TS: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PARTS: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PARTS: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TS: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ARTS: Iodized Salt (Mor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ctual mace, but it does a damn good job on the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