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AMMUNITION FOR BLOW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gun is an interesting weapon which has several advant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 can be extremely accurate, concealable, and deliver an explo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projectile.  The manufacture of an explosive dart or projec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To acquire a blowgun, please contact the edit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most simple design for such involves the use of a pill caps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kind that are taken for headaches or allergies. Empty gelatin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can be purchased from most health-food stores.  Next, th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lled with an impact-sensitive explosive, such as mercury 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high explosive charge could be placed behind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if one of the larger capsul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explosive capsule would be reglued back together, and a t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would be glued to the end containing the high explosive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act-detonating explosive struck the targ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device would probably be about 3/4 of an inch lo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l or cotton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mercury |           \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lminate|   R.D.X.   )---------------------- } 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|___________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- if a powerful dart went off in the blowgu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low the back of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MMUNITION FOR WRISTROCKETS AND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rn wristrocket is a formidable weapon.  It can throw a shoote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ft. with reasonable accuracy.  Inside of 200 ft., it could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 a man or animal, if it struck in a vital area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sized projectile that can be used in a wrist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 can be adapted to throw relatively powerful explosiv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egment of aluminum pipe could be made into an impact-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filling it with an impact-sensitive explos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ch a pipe could be filled with a low-order explosive,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se, which would be lit before the device was shot. 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use was of sufficient length to insure that the devic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ode before it reached its inten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.22 caliber caps, such as the kind that are used in .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guns, make excellent exploding ammunition for wristrocke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t a relatively close range, because of their ligh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al ammunition is used in combination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modern firearms, it becomes very easy to take on a small ar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eapon. It is possible to buy explosive ammunition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. Such ammunition can also be manufactured in the ho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risk involved with modifying any ammunition.  If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ncorrectly, in such a way that it makes the bulle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it wider, an explosion in the barrel of the weapon will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OBODY SHOULD EVER ATTEMPT TO MANUFACTURE SUCH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ividual wished to produce explosive ammunition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he/she could do it, provided that the person had an impac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a few simple tools.  One would first purchase all lea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or acquire an impact-detonating explosive.  By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d bullet with a drill, a space could be creat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.  After filling the hole with an explosive, it would be s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ith a drop of hot wax from a candle.  A diagram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ull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o_ ------------ drop of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*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|*|-|----------- impact-sensitive explo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low space design also works for putting poison in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spy thrillers, an assassin is depicted a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ing bullets" by placing a drop of mercury in the nose of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mentation it has been found that this will not work.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ith lead to form a inert silvery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SHOT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arge bore and high power, it is possible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special ammunition for use in shotguns. If a shotg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at the top, and the shot removed, the shell can be re-clos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find a very smooth, lightweight wooden dowel tha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of the shotgun, a person can make several types of shotgun-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owel in the barrel of the shotgun with the she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firing chamber. Mark the dowel about six inches awa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, and remove it from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decide what type of explosive or incendiary devic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be a chemical fire bottle (sect. 3.43), a pipe bomb (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), or a thermite bomb (sect 3.41 and 4.42). After the device is ma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curely attached to the dowel. When this is done, place the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shotgun. The bomb or incendiary device should b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device has a long enough fuse, light the fuse,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gun. If the projectile is not too heavy, ranges of up to 300 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 diagram of a shotgun project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----- bomb, securely taped to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insert this end into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"grenade-launcher blanks" should be used- use of regul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may cause the device to land perilously clo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COMPRESSED AIR/G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manufacture of special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or compressed gas weapons, such as pump B.B guns, CO2 B.B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2 cal pellet guns.  These weapons, although usually thought of a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can be made into rather danger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B.B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.B gun, for this manuscript, will be considered any type of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hat uses compressed air or CO2 gas to fire a projectile with a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177, either B.B, or lead pellet. Such guns can have almost as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 velocity as a bullet-firing rifle. Because of the speed at which a 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projectile flies, an impact detonating projectile can easi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caliber of .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mmunition for guns of greater than .22 caliber use pr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 the powder in the bullet. These primers can be bought at gun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like to reload their own bullets. Such primers deton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y the firing pin of a gun. They will also detonate if they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ard surface at a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y will also fit in the barrel of a .177 caliber gun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lat end first, they will detonate when the gun is fired a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f such a primer is attached to a piece of thin metal tub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n an antenna, the tube can be filled with an explosive, be s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 from a B.B gun. A diagram of such a project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primer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****** explosive ******* |------------------- } tasse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                _____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 antenna tu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rimer is attached to the tubing with a drop of super g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is then filled with an explosive, and the rear primer is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assel, or a small piece of cotton is glued to the rear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ojectile strikes on the front primer.  The entir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3/4 of an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.22 CALIBER PELLE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22 caliber pellet gun usually is equivalent to a .22 cal rif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s.  Because of this, relatively large explosive projec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use with .22 caliber air rifles.  A design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2 is suitable, since some capsules are about .22 cal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Or, a design similar to that in section 5.31 could be us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urchase black powder percussion caps, instead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, since there are percussion caps that are about .22 caliber.  A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too small, but anything larger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